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45816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7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Jõgeva vald Kaarepere-Tõrve (nr.14200), km-l 5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0.10.2025 – 19.12.2025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551303036"/>
            <w:bookmarkStart w:id="1" w:name="__Fieldmark__0_551303036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10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0-17T05:28:00Z</dcterms:modified>
  <cp:revision>20</cp:revision>
  <dc:subject/>
  <dc:title>TEGUTSEMISE LUBA TEEMAA-ALAL  NR</dc:title>
</cp:coreProperties>
</file>